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72107189"/>
      <w:bookmarkStart w:id="152" w:name="__Fieldmark__0_25721071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72107189"/>
      <w:bookmarkStart w:id="154" w:name="__Fieldmark__1_257210718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72107189"/>
      <w:bookmarkStart w:id="156" w:name="__Fieldmark__2_257210718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72107189"/>
      <w:bookmarkStart w:id="158" w:name="__Fieldmark__3_257210718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